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4pt;margin-top:-68.7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42pt;margin-top:-2.05pt;width:664.95pt;height:380.95pt;mso-wrap-style:none;v-text-anchor:middle" type="_x0000_t136">
            <v:path textpathok="t"/>
            <v:textpath on="t" fitshape="t" string="CYNLLUNIAU GWAITH Bl 9&#10;YR ADRAN FATHEMATE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8267700</wp:posOffset>
            </wp:positionH>
            <wp:positionV relativeFrom="paragraph">
              <wp:posOffset>60325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  <w:tab/>
      </w:r>
    </w:p>
    <w:tbl>
      <w:tblPr>
        <w:tblW w:w="13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2215"/>
      </w:tblGrid>
      <w:tr>
        <w:trPr>
          <w:trHeight w:val="38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/>
            </w:pPr>
            <w:r>
              <w:rPr/>
              <w:t>Testun</w:t>
            </w:r>
          </w:p>
        </w:tc>
      </w:tr>
      <w:tr>
        <w:trPr>
          <w:trHeight w:val="1939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Nadolig</w:t>
            </w:r>
          </w:p>
        </w:tc>
        <w:tc>
          <w:tcPr>
            <w:tcW w:w="1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Cyflwyno Sgiliau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Rhifau Rhifau Rhifau!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rwynebedd </w:t>
            </w:r>
          </w:p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Helaethu (set 1) 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>
          <w:trHeight w:val="149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Trin Data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omic Sans MS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Patrymau Rhif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Ymchwiliad 4 gwers – </w:t>
            </w:r>
            <w:r>
              <w:rPr>
                <w:color w:val="FF0000"/>
                <w:sz w:val="27"/>
                <w:szCs w:val="27"/>
              </w:rPr>
              <w:t>Brogaod?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</w:t>
            </w:r>
          </w:p>
        </w:tc>
      </w:tr>
      <w:tr>
        <w:trPr>
          <w:trHeight w:val="1551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Pasg</w:t>
            </w:r>
          </w:p>
        </w:tc>
        <w:tc>
          <w:tcPr>
            <w:tcW w:w="1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Hafaliadau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Onglau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Ffracsiynau, Deg, Can 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49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nhafaleddau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D a chyfaint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Ymchwiliad 4 gwers – </w:t>
            </w:r>
            <w:r>
              <w:rPr>
                <w:color w:val="FF0000"/>
                <w:sz w:val="27"/>
                <w:szCs w:val="27"/>
              </w:rPr>
              <w:t>creu pecyn sudd?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</w:t>
            </w:r>
          </w:p>
        </w:tc>
      </w:tr>
      <w:tr>
        <w:trPr>
          <w:trHeight w:val="1551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r Haf</w:t>
            </w:r>
          </w:p>
        </w:tc>
        <w:tc>
          <w:tcPr>
            <w:tcW w:w="1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Tebygolrwydd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mnewid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Pythagoras (set 1) Helaethu ac Adlewyrchu (set 2 a 3)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yn bapurau TASau + penderfynu Asesiadau Athro</w:t>
            </w:r>
          </w:p>
        </w:tc>
      </w:tr>
      <w:tr>
        <w:trPr>
          <w:trHeight w:val="149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Graffiau Llinell Syth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Locws a Chwmpawd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14.3pt;width:741.95pt;height:133.3pt;mso-wrap-style:none;v-text-anchor:middle" type="_x0000_t136">
            <v:path textpathok="t"/>
            <v:textpath on="t" fitshape="t" string="Tymor y Nadoli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76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Cyflwyno Sgiliau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Rhifau Rhifau Rhifau!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Arwynebedd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Helaethu (set 1)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Trin Data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Patrymau Rhif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Ymchwiliad 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 xml:space="preserve">Prawf 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386"/>
        <w:gridCol w:w="236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Cyflwyno Sgili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 2 gwe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lwyno sgiliau fathemategol</w:t>
            </w:r>
          </w:p>
          <w:p>
            <w:pPr>
              <w:pStyle w:val="Normal"/>
              <w:ind w:left="-50" w:hanging="0"/>
              <w:rPr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 cynllunio, cyfathrebu a rhesym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ganfod sawl gêm sydd i’w chwarae os oes nifer timoedd gwahanol mewn cynghra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agfynegi nifer y gemau ac yna ceisio darganfod patrwm i ceisio profi’r rhagfynegi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98"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Powerpoint</w:t>
              </w:r>
            </w:hyperlink>
            <w:r>
              <w:rPr>
                <w:sz w:val="20"/>
                <w:szCs w:val="20"/>
              </w:rPr>
              <w:t xml:space="preserve"> yn cyflwyno’r broblem yng nghyd destun rhanbarthau rygb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l gem bydd dau tim yn chwarae? tri tim, pedwar tim?........ Sut mae ymchwilio i hyn, tabl?  gri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t bydden yn arddangos y canlyniadau - nifer y gemau a nifer y timau?  Os patrw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dy hyn yn gwneud synnwyr?  Allech chi rhoi esboniad pam?  Allech chi arddangos y canlyniadau ar ffurf symbola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int o gemau bydd ....... timau yn chwarae? ........ gem sut mae profi hyn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dych chi’n gywir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ynd trwy’r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ylch</w:t>
              </w:r>
            </w:hyperlink>
            <w:r>
              <w:rPr>
                <w:sz w:val="20"/>
                <w:szCs w:val="20"/>
              </w:rPr>
              <w:t xml:space="preserve"> sgiliau - trafod beth oedd y cynllun, y gwaith cyfrifo ac yna ‘ateb’ i’r broblem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Disgyblion i nodi eu cynllun, yna y cyfathrebu ac y rhesymu tu ôl y dasg 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unau mathemategol a TG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lefydd degol a ffigyrau ystyrlon ac amcangyf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datrys problemau lluosi a rhannu syml wrth edrych am pâr o rhifau    (ee (200 x 40)/50 = 4 x 40 = 16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Amcangyfrif gan talgrynnu i ffigyrau ystyrlon (15 x 35)/19 ac yn cynnwys rhannu, √ , sgwar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effaith lluosi a rhannu rhif gyda rhifau rhwng 0 a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yn cynnwys degolion( os yw 12 x 15 = 180, beth yw 1.2 x 15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Hunanwerthusiad Rhif Set 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Dominos gwerth lle) i gyflwy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– Llyfr Vickers 6 tudalen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werth lle) – dechrau gw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cangyfrif -  </w:t>
            </w:r>
            <w:r>
              <w:rPr>
                <w:color w:val="008000"/>
                <w:sz w:val="18"/>
                <w:szCs w:val="18"/>
              </w:rPr>
              <w:t>cwestiynau TGAU</w:t>
            </w:r>
            <w:r>
              <w:rPr>
                <w:sz w:val="18"/>
                <w:szCs w:val="18"/>
              </w:rPr>
              <w:t xml:space="preserve"> (canolradd/uwch), </w:t>
            </w:r>
            <w:r>
              <w:rPr>
                <w:color w:val="008000"/>
                <w:sz w:val="18"/>
                <w:szCs w:val="18"/>
              </w:rPr>
              <w:t>(Adolygu Amcangyfrif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Powerpoint) yn ddisgrifio sut i luosi degol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WIR/GAU lluosi rhannu degolion)</w:t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(Taflen gwaith Lluosi a rhannu degoli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Gwaith Cartref Patrymau Lluosi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lefydd degol a ffigyrau ystyrlon ac amcangyf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i ffigyrau ystyrlon ac amcangyfrif cwestiynau fel (15 x 35)/1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yn cynnwys degolion ( os yw 12 x 15 = 180, beth yw 1.2 x 15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18"/>
                  <w:szCs w:val="18"/>
                </w:rPr>
                <w:t>Powerpoint</w:t>
              </w:r>
            </w:hyperlink>
            <w:r>
              <w:rPr>
                <w:sz w:val="18"/>
                <w:szCs w:val="18"/>
              </w:rPr>
              <w:t xml:space="preserve"> i atgoffa disgyblion ar talgrynnu i llefydd degol, yna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taflen waith</w:t>
              </w:r>
            </w:hyperlink>
            <w:r>
              <w:rPr>
                <w:sz w:val="18"/>
                <w:szCs w:val="18"/>
              </w:rPr>
              <w:t xml:space="preserve"> i ddilyn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Powerpoint</w:t>
              </w:r>
            </w:hyperlink>
            <w:r>
              <w:rPr>
                <w:sz w:val="18"/>
                <w:szCs w:val="18"/>
              </w:rPr>
              <w:t xml:space="preserve"> ar ffigurau ystyrlon- disgyblion i ddod lan i’r bwrdd i ateb cwesiynnau a llenwi y tablau. Yna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taflen waith</w:t>
              </w:r>
            </w:hyperlink>
            <w:r>
              <w:rPr>
                <w:sz w:val="18"/>
                <w:szCs w:val="18"/>
              </w:rPr>
              <w:t xml:space="preserve"> i ddilyn.  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ȇ</w:t>
            </w:r>
            <w:r>
              <w:rPr>
                <w:sz w:val="18"/>
                <w:szCs w:val="18"/>
              </w:rPr>
              <w:t xml:space="preserve">m talgrynnu ar ddiwedd y wers (ar diwedd y P.pt) Rhannu i dosbarth i ddau tim. Rhoi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cardiau</w:t>
              </w:r>
            </w:hyperlink>
            <w:r>
              <w:rPr>
                <w:sz w:val="18"/>
                <w:szCs w:val="18"/>
              </w:rPr>
              <w:t xml:space="preserve"> allan. Bydd un o bob tim yn dal yr un carden- disgybl cyntaf i ateb fydd yn cael pwynt am eu ti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flen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patrymau lluosi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rhifau cyfan, 10, 100...... a gwerth 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i lefydd degol a datrys problemau mewn cyd destun (cyfrifiannell, arian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sgiliau lluosi heb gyfrifiannell (x10, x20, x5 ac at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( os yw 12 x 10 = 120, beth yw 12 x 5 ayb)</w:t>
            </w:r>
          </w:p>
          <w:p>
            <w:pPr>
              <w:pStyle w:val="Normal"/>
              <w:ind w:left="-9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gwerth lle</w:t>
              </w:r>
            </w:hyperlink>
            <w:r>
              <w:rPr>
                <w:sz w:val="18"/>
                <w:szCs w:val="18"/>
              </w:rPr>
              <w:t xml:space="preserve"> i adolygu gwaith bl 7 a 8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waith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patrymau lluosi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flen waith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talgrynnu cymysg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Talrgynnu, </w:t>
            </w:r>
          </w:p>
          <w:p>
            <w:pPr>
              <w:pStyle w:val="Normal"/>
              <w:rPr/>
            </w:pPr>
            <w:r>
              <w:rPr/>
              <w:t>Lle degol,</w:t>
            </w:r>
          </w:p>
          <w:p>
            <w:pPr>
              <w:pStyle w:val="Normal"/>
              <w:rPr/>
            </w:pPr>
            <w:r>
              <w:rPr/>
              <w:t>Ffigur ystyrlon</w:t>
            </w:r>
          </w:p>
          <w:p>
            <w:pPr>
              <w:pStyle w:val="Normal"/>
              <w:rPr/>
            </w:pPr>
            <w:r>
              <w:rPr/>
              <w:t>Amcangyfrif,</w:t>
            </w:r>
          </w:p>
          <w:p>
            <w:pPr>
              <w:pStyle w:val="Normal"/>
              <w:rPr/>
            </w:pPr>
            <w:r>
              <w:rPr/>
              <w:t xml:space="preserve">Degolion, </w:t>
            </w:r>
          </w:p>
          <w:p>
            <w:pPr>
              <w:pStyle w:val="Normal"/>
              <w:rPr/>
            </w:pPr>
            <w:r>
              <w:rPr/>
              <w:t>Cannoedd,</w:t>
            </w:r>
          </w:p>
          <w:p>
            <w:pPr>
              <w:pStyle w:val="Normal"/>
              <w:rPr/>
            </w:pPr>
            <w:r>
              <w:rPr/>
              <w:t>Miloedd,</w:t>
            </w:r>
          </w:p>
          <w:p>
            <w:pPr>
              <w:pStyle w:val="Normal"/>
              <w:rPr/>
            </w:pPr>
            <w:r>
              <w:rPr/>
              <w:t>Degau,</w:t>
            </w:r>
          </w:p>
          <w:p>
            <w:pPr>
              <w:pStyle w:val="Normal"/>
              <w:rPr/>
            </w:pPr>
            <w:r>
              <w:rPr/>
              <w:t>Uneda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 xml:space="preserve">2.35 i 1 lle degol yw 2.3. –pam mae hwn yn anghywir? </w:t>
            </w:r>
          </w:p>
          <w:p>
            <w:pPr>
              <w:pStyle w:val="Normal"/>
              <w:rPr/>
            </w:pPr>
            <w:r>
              <w:rPr/>
              <w:t>Pam mae 2340 i 1 ffigur ystyrlon yn 2000?</w:t>
            </w:r>
          </w:p>
          <w:p>
            <w:pPr>
              <w:pStyle w:val="Normal"/>
              <w:rPr/>
            </w:pPr>
            <w:r>
              <w:rPr/>
              <w:t>Os mae 12 x 15 = 180 pam nad yw’n synhwyrol i 12 x 150 fod yn 1080?</w:t>
            </w:r>
          </w:p>
          <w:p>
            <w:pPr>
              <w:pStyle w:val="Normal"/>
              <w:rPr/>
            </w:pPr>
            <w:r>
              <w:rPr/>
              <w:t>Beth yw Amcangyfrif?</w:t>
            </w:r>
          </w:p>
          <w:p>
            <w:pPr>
              <w:pStyle w:val="Normal"/>
              <w:rPr/>
            </w:pPr>
            <w:r>
              <w:rPr/>
              <w:t>Sut gallwn ni amcangyfrif 21 x 25?</w:t>
            </w:r>
          </w:p>
          <w:p>
            <w:pPr>
              <w:pStyle w:val="Normal"/>
              <w:rPr/>
            </w:pPr>
            <w:r>
              <w:rPr/>
              <w:t>Pam nad yw 144 yn amcangyfrif o 12 x 12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2.35 i 1 lle degol = 2.3 nid 2.4</w:t>
            </w:r>
          </w:p>
          <w:p>
            <w:pPr>
              <w:pStyle w:val="Normal"/>
              <w:rPr/>
            </w:pPr>
            <w:r>
              <w:rPr/>
              <w:t>0.003 i 2 ffig.yst  = 0.00</w:t>
            </w:r>
          </w:p>
          <w:p>
            <w:pPr>
              <w:pStyle w:val="Normal"/>
              <w:rPr/>
            </w:pPr>
            <w:r>
              <w:rPr/>
              <w:t>Os mae 12 x 15 = 180,  12 x 150 = 1080</w:t>
            </w:r>
          </w:p>
          <w:p>
            <w:pPr>
              <w:pStyle w:val="Normal"/>
              <w:rPr/>
            </w:pPr>
            <w:r>
              <w:rPr/>
              <w:t>Ceisio darganfod yr ateb union gywir yn lle amcangyfrif</w:t>
            </w:r>
          </w:p>
          <w:p>
            <w:pPr>
              <w:pStyle w:val="Normal"/>
              <w:rPr/>
            </w:pPr>
            <w:r>
              <w:rPr/>
              <w:t>12 000 000 yn geiriau yw un deg dau mi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515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23"/>
        <w:gridCol w:w="1792"/>
        <w:gridCol w:w="285"/>
        <w:gridCol w:w="2075"/>
        <w:gridCol w:w="1924"/>
        <w:gridCol w:w="1162"/>
        <w:gridCol w:w="4915"/>
      </w:tblGrid>
      <w:tr>
        <w:trPr>
          <w:trHeight w:val="30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Pherimedr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27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, paralelogram, cylch a cylchedd cyl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cyfrifo arwynebedd cylch a cylched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blygu ac ymchwilio’r fformiwlâu ac yna datrys problemau ar gyfer cyfrifo arwynebedd a pherimedr ½, ¼ a ¾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arwynebedd siapiau cyfansawdd anoddach (unedau, rhifau, siapiau o fewn siapiau)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8"/>
              </w:rPr>
              <w:t>(</w:t>
            </w:r>
            <w:r>
              <w:rPr>
                <w:color w:val="FF0000"/>
                <w:sz w:val="17"/>
                <w:szCs w:val="18"/>
              </w:rPr>
              <w:t>Hunanwerthusiad Faint o le Bl.9 set 1</w:t>
            </w:r>
            <w:r>
              <w:rPr>
                <w:sz w:val="17"/>
                <w:szCs w:val="18"/>
              </w:rPr>
              <w:t>)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>(</w:t>
            </w:r>
            <w:r>
              <w:rPr>
                <w:color w:val="008000"/>
                <w:sz w:val="17"/>
                <w:szCs w:val="18"/>
              </w:rPr>
              <w:t>Prawf dechrau uned</w:t>
            </w:r>
            <w:r>
              <w:rPr>
                <w:sz w:val="17"/>
                <w:szCs w:val="18"/>
              </w:rPr>
              <w:t>) – faint ydych chi’n gwybod? (Cardiau matcho  arwynebedd), (Adolygu arwynebedd sgwar/petryal), trionglau (9</w:t>
            </w:r>
            <w:r>
              <w:rPr>
                <w:sz w:val="17"/>
                <w:szCs w:val="18"/>
                <w:vertAlign w:val="superscript"/>
              </w:rPr>
              <w:t>3</w:t>
            </w:r>
            <w:r>
              <w:rPr>
                <w:sz w:val="17"/>
                <w:szCs w:val="18"/>
              </w:rPr>
              <w:t>), (siapiau cyfansawdd), (Arwynebedd trapesiwm), Arwynebedd a Chylchedd cylch, (</w:t>
            </w:r>
            <w:r>
              <w:rPr>
                <w:color w:val="FF0000"/>
                <w:sz w:val="17"/>
                <w:szCs w:val="18"/>
              </w:rPr>
              <w:t>Taflen Asesu cyfoedion)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 xml:space="preserve">Sialens Garddio – (cynllun gwers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7"/>
                <w:szCs w:val="18"/>
              </w:rPr>
              <w:t xml:space="preserve">Adnoddau  - Powerpoint, taflen cwestiwn, </w:t>
            </w:r>
            <w:r>
              <w:rPr>
                <w:color w:val="FF0000"/>
                <w:sz w:val="17"/>
                <w:szCs w:val="18"/>
              </w:rPr>
              <w:t>marco gwaith disgybl ffug</w:t>
            </w:r>
            <w:r>
              <w:rPr>
                <w:sz w:val="17"/>
                <w:szCs w:val="18"/>
              </w:rPr>
              <w:t xml:space="preserve">, GWIR/GAU, </w:t>
            </w:r>
            <w:r>
              <w:rPr>
                <w:color w:val="008000"/>
                <w:sz w:val="17"/>
                <w:szCs w:val="18"/>
              </w:rPr>
              <w:t>gwaith cartref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, paralelog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rhannau’r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a chylchedd cylch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eastAsia="Comic Sans MS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</w:rPr>
                <w:t>Powrpoint</w:t>
              </w:r>
            </w:hyperlink>
            <w:r>
              <w:rPr>
                <w:sz w:val="18"/>
                <w:szCs w:val="18"/>
              </w:rPr>
              <w:t xml:space="preserve"> gyda cyfres o siapau i ddisgyblion ceisio cofio y fformiwlau am arwynebedd pob siap. Rhedeg trwy cwesitynnau siapau cyfansawdd wrth defnyddio y pwyntpwer ar bwrdd gwyn.  Taflen arwynebedd siapau a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siapau cyfansawdd</w:t>
              </w:r>
            </w:hyperlink>
            <w:r>
              <w:rPr>
                <w:sz w:val="18"/>
                <w:szCs w:val="18"/>
              </w:rPr>
              <w:t xml:space="preserve">.  Taflen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fformiwlau</w:t>
              </w:r>
            </w:hyperlink>
            <w:r>
              <w:rPr>
                <w:sz w:val="18"/>
                <w:szCs w:val="18"/>
              </w:rPr>
              <w:t xml:space="preserve"> i dosbarthu ac i gludo yn llyfrau i helpu a’r gwaith Power point  rhannau y </w:t>
            </w:r>
            <w:hyperlink r:id="rId18">
              <w:r>
                <w:rPr>
                  <w:rStyle w:val="InternetLink"/>
                  <w:sz w:val="18"/>
                  <w:szCs w:val="18"/>
                </w:rPr>
                <w:t>cylch</w:t>
              </w:r>
            </w:hyperlink>
            <w:r>
              <w:rPr>
                <w:sz w:val="18"/>
                <w:szCs w:val="18"/>
              </w:rPr>
              <w:t xml:space="preserve">, a taflen i disgyblion labeli cylchoedd eu hun a wneud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nodiadau</w:t>
              </w:r>
            </w:hyperlink>
            <w:r>
              <w:rPr>
                <w:sz w:val="18"/>
                <w:szCs w:val="18"/>
              </w:rPr>
              <w:t xml:space="preserve">. Yna taflen waith ar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rhannau y cylch</w:t>
              </w:r>
            </w:hyperlink>
            <w:r>
              <w:rPr>
                <w:sz w:val="18"/>
                <w:szCs w:val="18"/>
              </w:rPr>
              <w:t xml:space="preserve"> – croesair, brawddegau a.y.yb. Taflen i gwiethio allan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arwynebedd hanner cylch</w:t>
              </w:r>
            </w:hyperlink>
            <w:r>
              <w:rPr>
                <w:sz w:val="18"/>
                <w:szCs w:val="18"/>
              </w:rPr>
              <w:t xml:space="preserve">, chwarter cylch  a.y.y.b 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 a pharalelog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a datblygu fformiwla i gyfrifo trapesiwm (gyda a heb cyfrifiannel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rhannau’r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gylchedd cylch 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i weithio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>arwynebedd</w:t>
              </w:r>
            </w:hyperlink>
            <w:r>
              <w:rPr>
                <w:sz w:val="18"/>
                <w:szCs w:val="18"/>
              </w:rPr>
              <w:t xml:space="preserve"> siapau wrth defnyddio fformiwlau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ower point  rhannau y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cylch</w:t>
              </w:r>
            </w:hyperlink>
            <w:r>
              <w:rPr>
                <w:sz w:val="18"/>
                <w:szCs w:val="18"/>
              </w:rPr>
              <w:t xml:space="preserve">, a taflen i disgyblion labeli cylchoedd eu hun a wneud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nodiadau</w:t>
              </w:r>
            </w:hyperlink>
            <w:r>
              <w:rPr>
                <w:sz w:val="18"/>
                <w:szCs w:val="18"/>
              </w:rPr>
              <w:t xml:space="preserve">. Yna taflen waith ar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>rhannau y cylch</w:t>
              </w:r>
            </w:hyperlink>
            <w:r>
              <w:rPr>
                <w:sz w:val="18"/>
                <w:szCs w:val="18"/>
              </w:rPr>
              <w:t xml:space="preserve"> – croesair, brawddegau a cylchoedd i labeli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wynt pwer ar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cylchedd ac arwynebedd</w:t>
              </w:r>
            </w:hyperlink>
            <w:r>
              <w:rPr>
                <w:sz w:val="18"/>
                <w:szCs w:val="18"/>
              </w:rPr>
              <w:t xml:space="preserve"> cyl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ur gwrthrychau crwn, rhoi mewn EXCEL, gweld patrwm</w:t>
            </w:r>
          </w:p>
        </w:tc>
      </w:tr>
      <w:tr>
        <w:trPr>
          <w:trHeight w:val="4466" w:hRule="atLeast"/>
        </w:trPr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rwy:- </w:t>
            </w:r>
            <w:r>
              <w:rPr>
                <w:sz w:val="14"/>
                <w:szCs w:val="14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eu sgiliau brasamcanu a mesur; cydnabod cyfyngiadau ar fanwl gywirdeb data a mesur; dewis y radd broidol o fanwl gywirdeb.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rwy:- </w:t>
            </w:r>
            <w:r>
              <w:rPr>
                <w:sz w:val="14"/>
                <w:szCs w:val="14"/>
                <w:u w:val="single"/>
              </w:rPr>
              <w:t>Datrys problemau m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 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 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yfleu eu gwaith i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Pherimedr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93" w:hRule="atLeast"/>
        </w:trPr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wyneb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me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i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ormiw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 cyfansaw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lch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e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3" w:hRule="atLeast"/>
        </w:trPr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22" w:hRule="atLeast"/>
        </w:trPr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>Sut gallwn ni gweithio allan arwynebedd sgwar, pertyal?</w:t>
            </w:r>
          </w:p>
          <w:p>
            <w:pPr>
              <w:pStyle w:val="Normal"/>
              <w:rPr/>
            </w:pPr>
            <w:r>
              <w:rPr/>
              <w:t xml:space="preserve">Beth yw pi? </w:t>
            </w:r>
          </w:p>
          <w:p>
            <w:pPr>
              <w:pStyle w:val="Normal"/>
              <w:rPr/>
            </w:pPr>
            <w:r>
              <w:rPr/>
              <w:t>Beth yw’r gwahaniaeth rhwng radiws a diamedr?</w:t>
            </w:r>
          </w:p>
          <w:p>
            <w:pPr>
              <w:pStyle w:val="Normal"/>
              <w:rPr/>
            </w:pPr>
            <w:r>
              <w:rPr/>
              <w:t xml:space="preserve">Os mae’r radiws yn 4cm beth fydd y diamedr? </w:t>
            </w:r>
          </w:p>
          <w:p>
            <w:pPr>
              <w:pStyle w:val="Normal"/>
              <w:rPr/>
            </w:pPr>
            <w:r>
              <w:rPr/>
              <w:t>Sut gallwn ni defnyddio fformiwls arwynebedd sgwar i ffeindio fformiwla am arwynebedd triongl?</w:t>
            </w:r>
          </w:p>
          <w:p>
            <w:pPr>
              <w:pStyle w:val="Normal"/>
              <w:rPr/>
            </w:pPr>
            <w:r>
              <w:rPr/>
              <w:t>Pa unedau i ni yn mesur arwynebedd os mae hyd ochrau y siap yn cael eu mesur yn m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Cymysgu arwynebedd a perimedr.</w:t>
            </w:r>
          </w:p>
          <w:p>
            <w:pPr>
              <w:pStyle w:val="Normal"/>
              <w:rPr/>
            </w:pPr>
            <w:r>
              <w:rPr/>
              <w:t>Gweithio arwynebedd-Lluosi pob un ochr at eu gilydd.</w:t>
            </w:r>
          </w:p>
          <w:p>
            <w:pPr>
              <w:pStyle w:val="Normal"/>
              <w:rPr/>
            </w:pPr>
            <w:r>
              <w:rPr/>
              <w:t xml:space="preserve">Ddim yn cofio  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 xml:space="preserve">  a 2 pan yn gweithio allan arwynebedd triongl</w:t>
            </w:r>
          </w:p>
          <w:p>
            <w:pPr>
              <w:pStyle w:val="Normal"/>
              <w:rPr/>
            </w:pPr>
            <w:r>
              <w:rPr/>
              <w:t>Cymysgu radiws a diamedr</w:t>
            </w:r>
          </w:p>
          <w:p>
            <w:pPr>
              <w:pStyle w:val="Normal"/>
              <w:rPr/>
            </w:pPr>
            <w:r>
              <w:rPr/>
              <w:t>Cymysgu fformiwla cylchedd ac arwynebedd cylch.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nau ar ffurf lluoswm (1x3, 3x6, 5x9,....) a rhai cwadratig anoddach (ee n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n + 1..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ygu amnewid syml i fformiwlâu (os yw n = 2, beth yw gwerth 2n+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hyrchu dilyniant o wybod yr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a cwadratig</w:t>
            </w:r>
          </w:p>
          <w:p>
            <w:pPr>
              <w:pStyle w:val="Normal"/>
              <w:ind w:lef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Hunanwerthusiad Patrymau Rhif Bl.9 set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marfer </w:t>
            </w:r>
            <w:r>
              <w:rPr>
                <w:color w:val="008000"/>
                <w:sz w:val="20"/>
                <w:szCs w:val="20"/>
              </w:rPr>
              <w:t>lliwio nfed term syml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point  nfed term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marfer cyfrifo’r </w:t>
            </w:r>
            <w:r>
              <w:rPr>
                <w:color w:val="008000"/>
                <w:sz w:val="20"/>
                <w:szCs w:val="20"/>
              </w:rPr>
              <w:t>dilyniant o nfed term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20"/>
                <w:szCs w:val="20"/>
              </w:rPr>
              <w:t>Tarsia nfed term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t cwadratig syml (wrth eu cymharu ag n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ee 2n</w:t>
            </w:r>
            <w:r>
              <w:rPr>
                <w:sz w:val="22"/>
                <w:szCs w:val="22"/>
                <w:vertAlign w:val="superscript"/>
              </w:rPr>
              <w:t>2,</w:t>
            </w:r>
            <w:r>
              <w:rPr>
                <w:sz w:val="22"/>
                <w:szCs w:val="22"/>
              </w:rPr>
              <w:t>,    n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5, 2n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-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ygu amnewid syml i fformiwlâu (os yw n = 2, beth yw gwerth 2n+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hyrchu dilyniant o wybod yr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</w:t>
            </w:r>
          </w:p>
          <w:p>
            <w:pPr>
              <w:pStyle w:val="Normal"/>
              <w:ind w:lef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sz w:val="22"/>
                  <w:szCs w:val="22"/>
                </w:rPr>
                <w:t>Starter</w:t>
              </w:r>
            </w:hyperlink>
            <w:r>
              <w:rPr>
                <w:sz w:val="22"/>
                <w:szCs w:val="22"/>
              </w:rPr>
              <w:t>-Am ddechrau y wers i cyflwyno patryma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flen cwestiynnau cymusg-  </w:t>
            </w:r>
            <w:hyperlink r:id="rId28">
              <w:r>
                <w:rPr>
                  <w:rStyle w:val="InternetLink"/>
                  <w:sz w:val="22"/>
                  <w:szCs w:val="22"/>
                </w:rPr>
                <w:t>nfed term</w:t>
              </w:r>
            </w:hyperlink>
          </w:p>
        </w:tc>
      </w:tr>
      <w:tr>
        <w:trPr>
          <w:trHeight w:val="916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darganfod y 2 term nesaf a ddisgrifio’r rheol mewn geiri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syml (hy y rheol mewn llythrennau) (ee 2n, 3n+1, 2n-5, -4n+5)</w:t>
            </w:r>
          </w:p>
          <w:p>
            <w:pPr>
              <w:pStyle w:val="Normal"/>
              <w:ind w:lef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flen cwestiynnau cymusg -</w:t>
            </w:r>
            <w:hyperlink r:id="rId29">
              <w:r>
                <w:rPr>
                  <w:rStyle w:val="InternetLink"/>
                  <w:sz w:val="22"/>
                  <w:szCs w:val="22"/>
                </w:rPr>
                <w:t>nfed term</w:t>
              </w:r>
            </w:hyperlink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/>
            </w:pPr>
            <w:r>
              <w:rPr/>
              <w:t>Patrwm</w:t>
            </w:r>
          </w:p>
          <w:p>
            <w:pPr>
              <w:pStyle w:val="Normal"/>
              <w:rPr/>
            </w:pPr>
            <w:r>
              <w:rPr/>
              <w:t>Term</w:t>
            </w:r>
          </w:p>
          <w:p>
            <w:pPr>
              <w:pStyle w:val="Normal"/>
              <w:rPr/>
            </w:pPr>
            <w:r>
              <w:rPr/>
              <w:t>Nfed term</w:t>
            </w:r>
          </w:p>
          <w:p>
            <w:pPr>
              <w:pStyle w:val="Normal"/>
              <w:rPr/>
            </w:pPr>
            <w:r>
              <w:rPr/>
              <w:t>Dilynianau</w:t>
            </w:r>
          </w:p>
          <w:p>
            <w:pPr>
              <w:pStyle w:val="Normal"/>
              <w:rPr/>
            </w:pPr>
            <w:r>
              <w:rPr/>
              <w:t>Dilyniant Cwadratig</w:t>
            </w:r>
          </w:p>
          <w:p>
            <w:pPr>
              <w:pStyle w:val="Normal"/>
              <w:rPr/>
            </w:pPr>
            <w:r>
              <w:rPr/>
              <w:t xml:space="preserve">Amnewi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9" name="Object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ject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h yw dilyniant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 5, 7, 9....beth yw’r term nesaf? Gallwch weld patrwm? Esboniwch y patrwm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t bydd cyfrifo’r 100 term? Trwy ysgrifennu 100 term all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h mae amnewid yn golygu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t fydden i yn amnewid 2 am n yn y fformiwla yma- 3n + 1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h mae 4n + 2 yn golygu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h yw’r gwahaniaeth rhwng dilyniant llinol A 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Dim yn deall beth mae 3n + 1 yn golygu</w:t>
            </w:r>
          </w:p>
          <w:p>
            <w:pPr>
              <w:pStyle w:val="Normal"/>
              <w:rPr/>
            </w:pPr>
            <w:r>
              <w:rPr/>
              <w:t>Dim yn deall bet mae ‘n’ yn sefyll am.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Ystyr n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Wrth amnewid os yw n = 1 yna 3n = 31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n Data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modd a chanolrif o dabl wedi a heb grwp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Dehongli a llunio siartiau cylch, diagramau a pholygonau amld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 rhagdybiaeth  - cymharu 2 dosraniadau gan ddefnyddio amcangyfrif o’r cymedr, canolrif a’r graffiau/siarti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a dehongli diagramau Gwasgariad – llinell ffit orau trwy’r cymedr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nanwerthusiad Trin Data Set 1</w:t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Taflen Adolygu 1 a 2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Llunio </w:t>
            </w:r>
            <w:r>
              <w:rPr>
                <w:color w:val="008000"/>
                <w:sz w:val="18"/>
                <w:szCs w:val="18"/>
              </w:rPr>
              <w:t>siartiau cylch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nyddio bas data Trosglwyddo fel sylfaen i brofi rhagdybiaethau syml (gweler adnoddau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g cymharu polygonn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GC profi rhagdybiaethau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modd a chanolrif o dabl heb ei grwp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wpio Data wedi ei grwpio - creu tabl amlder, diagram amlder, cyfrifo cymedr, modd, (estyniad – </w:t>
            </w:r>
            <w:r>
              <w:rPr>
                <w:i/>
                <w:iCs/>
                <w:sz w:val="18"/>
                <w:szCs w:val="18"/>
              </w:rPr>
              <w:t>canolr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hongli a llunio siartiau cylch, diagramu a pholygonau amld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 rhagdybiaeth syml - cymharu 2 dosraniadau gan ddefnyddio amcangyfrif o’r cymedr a’r graffiau/siarti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a dehongli diagramau gwasgaria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74" w:leader="none"/>
              </w:tabs>
              <w:ind w:left="2842" w:hanging="284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canolrif, modd ac amrediad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174" w:leader="none"/>
              </w:tabs>
              <w:ind w:left="2842" w:hanging="2842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ehongli a llunio graffiau llinell, siartiau bar a dehongli siartiau b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io data heb ei grwpio - creu tabl amlder, diagram amlder, cyfrifo cymedr, modd, 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Estyniad - Llunio siartiau cylch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Trin Data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MED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LRI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REDI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MEDRI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D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LRIF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SGARI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 AML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GON AML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T CYL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G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MHA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AGDYBIAE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GLI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GYFRI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OLBWY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HEL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DF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h yw ystyr cymedr? Beth mae’n golygu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h mae’r amrediad yn dango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wy sy mwya tal – bechgyn neu merched? (cwestiynau tebyg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t bydden ni’n mynd ati i ddarganfod yr ateb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 gwybodaeth gall fod o help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hofio rhannu gyda’r nifer yn y cyme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mysgu c, m, c ac amrediad i fy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 yn deall cysyniad yr uch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ifo’r ongl yn y siart cylch (360 ÷ ..... yn lle ..... ÷ 3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tio polygon yn anghyw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Nadolig – BROGAOD?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llun gwers Brogaod (gweler adnoddau)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Nadoli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14pt;margin-top:13.8pt;width:748.95pt;height:133.3pt;mso-wrap-style:none;v-text-anchor:middle" type="_x0000_t136">
            <v:path textpathok="t"/>
            <v:textpath on="t" fitshape="t" string="Tymor y Pas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01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Hafaliadau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Onglau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Ffracsiynau, Deg, Can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nhafaleddau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D a chyfaint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Ymchwiliad Sudd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Prawf 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</w:t>
            </w:r>
            <w:r>
              <w:rPr>
                <w:b/>
                <w:bCs/>
                <w:sz w:val="24"/>
                <w:szCs w:val="24"/>
              </w:rPr>
              <w:t xml:space="preserve"> 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uned Blwyddyn 8 (Hafaliadau un cam, dau cam, llythrennau pob ochr, cynnwys cromfachau (ac ar y ddwy ochr) a sylweddoli gall yr ateb fod yn ffracsi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Amnewid polynomialau gyda cyfrifiannell gwyddonol (Os yw x = 2, beth yw gwerth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+ 5x + 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hafaliadau gan ddefnyddio’r dull cynnig a gwella (ee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+ 5x + 3 = 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hafaliadau cydamserol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flenni gwaith i adolygu (gellir gwahaniaethu trwy newid rhifau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arco gwaith disgybl ffug</w:t>
            </w:r>
            <w:r>
              <w:rPr>
                <w:sz w:val="18"/>
                <w:szCs w:val="18"/>
              </w:rPr>
              <w:t xml:space="preserve"> (angen rhoi’r atebion i few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westiynau </w:t>
            </w:r>
            <w:r>
              <w:rPr>
                <w:color w:val="008000"/>
                <w:sz w:val="18"/>
                <w:szCs w:val="18"/>
              </w:rPr>
              <w:t>TGAU Cynnig a Gwella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Dechrau gwers - Hafaliadau Cydamserol – datrys problem, Llyfr 9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Cwestiynau TGAU Hafaliadau Cydamserol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uned Blwyddyn 8 (Hafaliadau un cam, dau cam, llythrennau pob ochr, cynnwys cromfachau (ac ar y ddwy ochr) a sylweddoli gall yr ateb fod yn ffracsiw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urfio hafaliadau syml a’i datrys (ee perimedr siâp, onglau mewn polygonn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aliadau yn cynnwys sgwario syml (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3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hafaliadau gan ddefnyddio’r dull cynnig a gwella syml (ee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78,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5 = 40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uned Blwyddyn 8 (Hafaliadau un cam, dau cam gyda rhifau cyf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un cam, dau cam gyda rhifau -if neu ffracsiwn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hangu cromfachau fel 3(t + 4), 5(3 - 6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hafaliadau sy’n cynnwys cromfachau 3(2t + 5) = 9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wy:- </w:t>
            </w:r>
            <w:r>
              <w:rPr>
                <w:sz w:val="16"/>
                <w:szCs w:val="16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 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FALI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ER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CANGYFRI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DAMSER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h yw ystyr 3x + 5 =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nyddio rhifau negatif mewn hafaliad cydamser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529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cyfrifo onglau ar linellau paralel (C,Z,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gweithio gyda graddfa (os yw 1cm = 1km 5cm = 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amrywiol yn cynnwys cyfeiriant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reu poster 5 munud</w:t>
            </w:r>
            <w:r>
              <w:rPr>
                <w:sz w:val="18"/>
                <w:szCs w:val="18"/>
              </w:rPr>
              <w:t xml:space="preserve"> – popoeth maent yn cofio am ongl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matcho onglau C, F, 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ed CYFEIRIANNAU (gweler adnoddau – tasgiau </w:t>
            </w:r>
            <w:r>
              <w:rPr>
                <w:color w:val="008000"/>
                <w:sz w:val="18"/>
                <w:szCs w:val="18"/>
              </w:rPr>
              <w:t>asesu</w:t>
            </w:r>
            <w:r>
              <w:rPr>
                <w:sz w:val="18"/>
                <w:szCs w:val="18"/>
              </w:rPr>
              <w:t xml:space="preserve"> a </w:t>
            </w:r>
            <w:r>
              <w:rPr>
                <w:color w:val="FF0000"/>
                <w:sz w:val="18"/>
                <w:szCs w:val="18"/>
              </w:rPr>
              <w:t>AAGD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westiynau </w:t>
            </w:r>
            <w:r>
              <w:rPr>
                <w:color w:val="008000"/>
                <w:sz w:val="18"/>
                <w:szCs w:val="18"/>
              </w:rPr>
              <w:t>TGAU cyfeiriant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cyfrifo onglau ar linellau paralel (C,Z,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gweithio gyda graddfa (os yw 1cm = 1km 5cm = 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amrywiol yn cynnwys cyfeiriant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onglau ar linellau paralel (C, Z, F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LY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LA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LY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AMGYLCH PWY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 LINELL SYT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OESFERTI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ATEB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ED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WNO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EIRIANNA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FFIGW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EOLI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YRA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LLEW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GL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             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ur onglau aflem yn anghyw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nyddio onglydd – decharu o 0˚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anran o werth/gostyngiad/cynydd - gyda a heb c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cost gwreiddiol eite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Ymarfer trawsnewid ffracsiynau, degolion a chanrannau a rhoi mewn tref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anoddach ffracsiynau/canrannau (TGA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negi rhif fel canran anoddach gyda cyfrifiannell a thalgrynnu yn briodo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yfr TGAU SYLFAENOL (</w:t>
            </w:r>
            <w:r>
              <w:rPr>
                <w:color w:val="008000"/>
                <w:sz w:val="18"/>
                <w:szCs w:val="18"/>
              </w:rPr>
              <w:t>ymarferion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Cwestiynau TGAU Ffrac, Deg, Canrannau</w:t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Cwestiynau TGAU Canrannau amrywiol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anran o werth/gostyngiad/cynydd - gyda a heb c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cost gwreiddiol eitem syml ia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trawsnewid ffracsiynau, degolion a chanrannau a rhoi mewn tref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negi rhif fel canran anoddach gyda cyfrifiannell a thalgrynnu yn bri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cyfrifo canrannau a ffracsiynau syml heb cyfrifiannel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gyfrifo canrannau a ffracsiynau gyda cyfrifiannell - gostyngiad/cynydd, TA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mynegi un gwerth fel canran o werth arall heb cyfrifiannell - enwadur yn ffactor 100 ac yna enwadur ble gellir symleiddio i ffactor 100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0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18"/>
        <w:gridCol w:w="1942"/>
        <w:gridCol w:w="2262"/>
        <w:gridCol w:w="3739"/>
        <w:gridCol w:w="3181"/>
      </w:tblGrid>
      <w:tr>
        <w:trPr>
          <w:trHeight w:val="215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487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31" w:hRule="atLeast"/>
        </w:trPr>
        <w:tc>
          <w:tcPr>
            <w:tcW w:w="6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Anhafaledd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(2 cam, llyth 2 ochr, cromfachau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, llyth 2 ochr, cromfachau ee 2x + 1 &lt; 6,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anhafaleddau yn cynnwys gwerthoedd negatif (arwydd yn newid wrth x &amp;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gyda rhifau negatif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Ymarferion Llyfr 9</w:t>
            </w:r>
            <w:r>
              <w:rPr>
                <w:color w:val="008000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(2 cam, llyth 2 ochr, cromfachau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, llyth 2 ochr, cromfachau ee 2x + 1 &lt; 6,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i/>
                <w:iCs/>
                <w:sz w:val="18"/>
                <w:szCs w:val="18"/>
              </w:rPr>
              <w:t xml:space="preserve">Datrys anhafaleddau yn cynnwys gwerthoedd negatif (arwydd yn newid wrth x &amp;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</w:t>
            </w:r>
            <w:r>
              <w:rPr>
                <w:i/>
                <w:iCs/>
                <w:sz w:val="18"/>
                <w:szCs w:val="18"/>
              </w:rPr>
              <w:t xml:space="preserve"> gyda rhifau negatif)</w:t>
            </w:r>
          </w:p>
          <w:p>
            <w:pPr>
              <w:pStyle w:val="Normal"/>
              <w:ind w:left="-5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syml a 2 c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Anhafaledd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3D a Ch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hodoleg Dysg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;Arial Rounded MT Bold"/>
                <w:sz w:val="18"/>
                <w:szCs w:val="18"/>
                <w:lang w:eastAsia="en-US"/>
              </w:rPr>
            </w:pPr>
            <w:r>
              <w:rPr>
                <w:rFonts w:eastAsia="Calibri;Arial Rounded MT Bold"/>
                <w:b/>
                <w:bCs/>
                <w:sz w:val="18"/>
                <w:szCs w:val="18"/>
                <w:lang w:eastAsia="en-US"/>
              </w:rPr>
              <w:t xml:space="preserve">Adolygu </w:t>
            </w:r>
            <w:r>
              <w:rPr>
                <w:rFonts w:eastAsia="Calibri;Arial Rounded MT Bold"/>
                <w:sz w:val="18"/>
                <w:szCs w:val="18"/>
                <w:lang w:eastAsia="en-US"/>
              </w:rPr>
              <w:t>uned 3D a Chyfaint Bl.8 (geirfa, priodweddau, cyfaint ciwboid/ciwb, pris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;Arial Rounded MT Bold"/>
                <w:sz w:val="18"/>
                <w:szCs w:val="18"/>
                <w:lang w:eastAsia="en-US"/>
              </w:rPr>
            </w:pPr>
            <w:r>
              <w:rPr>
                <w:rFonts w:eastAsia="Calibri;Arial Rounded MT Bold"/>
                <w:sz w:val="18"/>
                <w:szCs w:val="18"/>
                <w:lang w:eastAsia="en-US"/>
              </w:rPr>
              <w:t>Datrys problemau sy’n cynnwys cyfaint ciwboidau (ee cyfrifo uchder  o wybod y cyfaint, yr hyd a’r lle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;Arial Rounded MT Bold"/>
                <w:sz w:val="18"/>
                <w:szCs w:val="18"/>
                <w:lang w:eastAsia="en-US"/>
              </w:rPr>
            </w:pPr>
            <w:r>
              <w:rPr>
                <w:rFonts w:eastAsia="Calibri;Arial Rounded MT Bold"/>
                <w:sz w:val="18"/>
                <w:szCs w:val="18"/>
                <w:lang w:eastAsia="en-US"/>
              </w:rPr>
              <w:t>Datrys problemau cyfaint prismau (silindr, prism trionglog.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;Arial Rounded MT Bold"/>
                <w:sz w:val="18"/>
                <w:szCs w:val="18"/>
                <w:lang w:eastAsia="en-US"/>
              </w:rPr>
            </w:pPr>
            <w:r>
              <w:rPr>
                <w:rFonts w:eastAsia="Calibri;Arial Rounded MT Bold"/>
                <w:sz w:val="18"/>
                <w:szCs w:val="18"/>
                <w:lang w:eastAsia="en-US"/>
              </w:rPr>
              <w:t>(estyniad - Deall cysyniad DWYSED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;Arial Rounded MT Bold"/>
                <w:sz w:val="18"/>
                <w:szCs w:val="18"/>
                <w:lang w:eastAsia="en-US"/>
              </w:rPr>
            </w:pPr>
            <w:r>
              <w:rPr>
                <w:rFonts w:eastAsia="Calibri;Arial Rounded MT Bold"/>
                <w:sz w:val="18"/>
                <w:szCs w:val="18"/>
                <w:lang w:eastAsia="en-US"/>
              </w:rPr>
              <w:t>Datrys problemau MÁS, DWYSEDD &amp; CHYFAINT sym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, adolygu arwynebedd siapiau syml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8000"/>
                <w:sz w:val="17"/>
                <w:szCs w:val="17"/>
              </w:rPr>
              <w:t>Ymarfer cyfaint ciwboid, datrys prismau</w:t>
            </w:r>
            <w:r>
              <w:rPr>
                <w:sz w:val="17"/>
                <w:szCs w:val="17"/>
              </w:rPr>
              <w:t xml:space="preserve">, Llyfr TGAU Sylfaenol, cwestiynau hen gwestiynau TGAU, </w:t>
            </w:r>
            <w:r>
              <w:rPr>
                <w:color w:val="FF0000"/>
                <w:sz w:val="16"/>
                <w:szCs w:val="17"/>
              </w:rPr>
              <w:t>marco gwaith disgybl ffug cyfaint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/>
            </w:pPr>
            <w:r>
              <w:rPr>
                <w:rFonts w:eastAsia="Calibri;Arial Rounded MT Bold"/>
                <w:b/>
                <w:bCs/>
                <w:sz w:val="18"/>
                <w:szCs w:val="18"/>
                <w:lang w:eastAsia="en-US"/>
              </w:rPr>
              <w:t xml:space="preserve">Adolygu </w:t>
            </w:r>
            <w:r>
              <w:rPr>
                <w:rFonts w:eastAsia="Calibri;Arial Rounded MT Bold"/>
                <w:sz w:val="18"/>
                <w:szCs w:val="18"/>
                <w:lang w:eastAsia="en-US"/>
              </w:rPr>
              <w:t>uned 3D a Chyfaint Bl.8 (geirfa, priodweddau, cyfaint ciwboid/ciwb, pris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cynnwys cyfaint ciwboidau (ee cyfrifo uchder  o wybod y cyfaint, yr hyd a’r lle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a ddefnyddio’r fformiwla i gyfrifo cyfaint prism trionglog, silindr, prismau eraill yn cynnwys rhai afreolaidd (yn cynnwys rhai gyda’r unedau wedi cymysg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rFonts w:eastAsia="Calibri;Arial Rounded MT Bold"/>
                <w:sz w:val="18"/>
                <w:szCs w:val="18"/>
                <w:lang w:eastAsia="en-US"/>
              </w:rPr>
              <w:t>Datrys problemau MÁS, DWYSEDD &amp; CHYFAINT sym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Hen g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gyfnerthu gwaith Bl.8 ar CYFAINT (geirfa, priodweddau, cyfri ciwbiau a fformiwlâu ciwboi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lluosi tri rhif a rhai gwrthdro (ee 2 x ? x 5 = 20  ? = ..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spacing w:lineRule="auto" w:line="276" w:before="0" w:after="200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ml sy’n cynnwys cyfaint ciwboidau (ee cyfrifo uchder o wybod y cyfaint, yr hyd a’r lled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•</w:t>
            </w:r>
            <w:r>
              <w:rPr>
                <w:rFonts w:eastAsia="Comic Sans MS"/>
                <w:sz w:val="10"/>
                <w:szCs w:val="10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 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3D a Ch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5" w:hRule="atLeast"/>
        </w:trPr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 – pecyn sudd oren?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14.3pt;width:741.95pt;height:133.3pt;mso-wrap-style:none;v-text-anchor:middle" type="_x0000_t136">
            <v:path textpathok="t"/>
            <v:textpath on="t" fitshape="t" string="Tymor yr Haf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40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ebygolrwydd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mnewid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ythagoras (set 1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elaethu + Adlewyrchu (set 2 &amp; 3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yn bapurau TASau &amp; penderfynu Asesiad Athro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ocws a Chwmpawd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raffiau Llinell Syth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LOCWS A GWAITH CWMPAW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arfer ddefnyddio cwmpawd a phren mesur i lunio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bwynt pen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li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bwynt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linell</w:t>
            </w:r>
          </w:p>
          <w:p>
            <w:pPr>
              <w:pStyle w:val="Normal"/>
              <w:ind w:left="-50" w:hanging="0"/>
              <w:rPr/>
            </w:pPr>
            <w:r>
              <w:rPr>
                <w:sz w:val="18"/>
                <w:szCs w:val="18"/>
              </w:rPr>
              <w:t>(dylid ddefnyddio’r geirfa hanerydd ongl, hanerydd perpendicwlar llinell, perpendicwlar o bwynt ar linel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’r uchod i ddatrys problemau sy’n cynnwys y 4 rheol uchod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Ymarferion sgiliau cwmpaw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ion o llyfr 9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sg </w:t>
            </w:r>
            <w:r>
              <w:rPr>
                <w:color w:val="FF0000"/>
                <w:sz w:val="18"/>
                <w:szCs w:val="18"/>
              </w:rPr>
              <w:t>Datrys problem NGFL</w:t>
            </w:r>
            <w:r>
              <w:rPr>
                <w:sz w:val="18"/>
                <w:szCs w:val="18"/>
              </w:rPr>
              <w:t xml:space="preserve"> – datblygwr eiddo (laptop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westiynau </w:t>
            </w:r>
            <w:r>
              <w:rPr>
                <w:color w:val="008000"/>
                <w:sz w:val="18"/>
                <w:szCs w:val="18"/>
              </w:rPr>
              <w:t>TGAU Locw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gelu  pencadlys A-Team (gweithgaredd sgiliau meddwl)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arfer ddefnyddio cwmpawd a phren mesur i lunio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bwynt pen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li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bwynt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nyddio’r uchod (2 rheol ar y tro)  i ddatrys problemau sym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cwmpawd a phren mesur i lunio trionglau manwl gyw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defnyddio cwmpawd - llunio cylchoedd o wybod y radiws a’r diamed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gam ddilyn cyfarwyddiadau - ble mae’r trysor (3km i ffwrdd o’r goeden..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cwmpawd a phren mesur i lunio trionglau manwl gywir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LOCWS A GWAITH CWMPAW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  <w:r>
              <w:rPr>
                <w:sz w:val="18"/>
                <w:szCs w:val="18"/>
              </w:rPr>
              <w:t>NGFL – tasg datblygwr eiddo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nodiant P( ), geirfa, gofod sampl, annibyniae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a defnyddio amlder cymharol fel amcangyfrif o debygolrwydd a’i defnyddio i gymharu arbrof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wrth cwblhau gofod sampl, nifer disgwyliedig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creu cyfuniadau gan ddefnyddio diagram cangen (dychwelyd a heb dychwelyd)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nodiant P( ), geirfa, gofod sampl, annibyniae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a defnyddio amlder cymharol fel amcangyfrif o debygolrwydd a’i defnyddio i gymharu arbrof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wrth cwblhau gofod sampl, nifer disgwyliedig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creu cyfuniadau gan ddefnyddio diagram cangen (dychwelyd a heb dychwelyd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tebygolrwydd, nodiant P( ), graddfa tebygolrwydd, cyfrifo tebygolrwydd syml a’i mynegi fel ffracsiwn, degolyn a chan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nifer disgwyliedig (ee 50 yn taflu dis, sawl 6 byddwch yn disgwyl gweld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lweddoli bo digwyddiadau yn adio i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di holl ganlyniadau posibl dau digwyddiad - creu gofod samp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Amnewi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newid i fformiwlâu algebraidd ( beth yw gwerth y =2x + 3 os yw x = 3?) rhain yn cynnwys rhifau negatif, ffracsiynau a degolion sym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lyfr TGAU 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newid i fformiwlâu algebraidd ( beth yw gwerth y =2x + 3 os yw x = 3?) rhain yn cynnwys rhifau negatif, ffracsiynau a degolion sy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i fformiwlâu algebraidd syml( beth yw gwerth y =2x + 3 os yw x = 3?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Amnewi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ythagoras (Set 1) Helaethu ac Adlewyrchu (Setiau 2 a 3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y sgwâr ar ochr hyraf TOG a’r ddwy arwynebedd ar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Theorem Pythagor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rganfod hyd yr hypotenws neu un o’r ochrau erai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trys problemau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lyfr 9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Powerpoint, </w:t>
            </w:r>
            <w:r>
              <w:rPr>
                <w:color w:val="008000"/>
                <w:sz w:val="22"/>
                <w:szCs w:val="22"/>
              </w:rPr>
              <w:t>ymarferion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helaethu gyda ffactor graddfa rhifa cyfan a ffracsi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aethu gyda canol helaeth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adlewyrchu siapiau syml, gosod llinellau drych, cymesuredd cylchdr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anoddach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odd </w:t>
            </w:r>
            <w:hyperlink r:id="rId58">
              <w:r>
                <w:rPr>
                  <w:rStyle w:val="InternetLink"/>
                  <w:sz w:val="22"/>
                  <w:szCs w:val="22"/>
                </w:rPr>
                <w:t>NGFL</w:t>
              </w:r>
            </w:hyperlink>
            <w:r>
              <w:rPr>
                <w:sz w:val="22"/>
                <w:szCs w:val="22"/>
              </w:rPr>
              <w:t xml:space="preserve">  – tasg gall fod gyda disgyblion yn defnyddio’r laptops i ymchwilio i helaethu gwahanol siapiau </w:t>
            </w:r>
          </w:p>
          <w:p>
            <w:pPr>
              <w:pStyle w:val="Normal"/>
              <w:rPr/>
            </w:pPr>
            <w:r>
              <w:rPr>
                <w:color w:val="008000"/>
                <w:sz w:val="22"/>
                <w:szCs w:val="22"/>
              </w:rPr>
              <w:t>Taflen Cyflwyniad</w:t>
            </w:r>
            <w:r>
              <w:rPr>
                <w:sz w:val="22"/>
                <w:szCs w:val="22"/>
              </w:rPr>
              <w:t xml:space="preserve"> – Helaethu syml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Taflen Helathu gyda canol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helaethu gyda ffactor graddfa rhifa cyfan a ffracsi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adlewyrchu siapiau syml, gosod llinellau drych, cymesuredd cylchdro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odd </w:t>
            </w:r>
            <w:hyperlink r:id="rId59">
              <w:r>
                <w:rPr>
                  <w:rStyle w:val="InternetLink"/>
                  <w:sz w:val="22"/>
                  <w:szCs w:val="22"/>
                </w:rPr>
                <w:t>NGFL</w:t>
              </w:r>
            </w:hyperlink>
            <w:r>
              <w:rPr>
                <w:sz w:val="22"/>
                <w:szCs w:val="22"/>
              </w:rPr>
              <w:t xml:space="preserve">  – tasg gall fod gyda disgyblion yn defnyddio’r laptops i ymchwilio i helaethu gwahanol siapiau </w:t>
            </w:r>
          </w:p>
          <w:p>
            <w:pPr>
              <w:pStyle w:val="Normal"/>
              <w:rPr/>
            </w:pPr>
            <w:r>
              <w:rPr>
                <w:color w:val="008000"/>
                <w:sz w:val="22"/>
                <w:szCs w:val="22"/>
              </w:rPr>
              <w:t>Taflen Cyflwyniad</w:t>
            </w:r>
            <w:r>
              <w:rPr>
                <w:sz w:val="22"/>
                <w:szCs w:val="22"/>
              </w:rPr>
              <w:t xml:space="preserve"> – Helaethu sy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ythagoras (set 1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Helaethu ac Adlewyrchu (set 2 a 3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3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3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raffiau Llinellau Syth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y = mx + c; ymchwilio i ystyr m a c 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thynas gwahanol llinellau (paralel, croesdorri yn yr un m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hafaliad o edrych ar y l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o wybod y graddiant a chroesdor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cydamserol gan ddefnyddio dull graffi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a phlotio graffiau cwadratig, ciwbig a chilyddol sym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u poster o’r wybodaeth a ddysgir – matcho lan 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y = mx + c; ymchwilio i ystyr m a c 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thynas gwahanol llinellau (paralel, croesdorri yn yr un m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hafaliad o edrych ar y l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o wybod y graddiant a chroesdor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sz w:val="18"/>
                <w:szCs w:val="18"/>
              </w:rPr>
              <w:t>Datrys hafaliadau cydamserol syml gan ddefnyddio dull graffigol (</w:t>
            </w:r>
            <w:r>
              <w:rPr>
                <w:sz w:val="16"/>
                <w:szCs w:val="16"/>
              </w:rPr>
              <w:t>x = 3, y = 3x - 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a phlotio graffiau cwadratig sym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n ddefnyddio peiriannau plotio graffiau syml y = mx + c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raffiau Llinellau Syth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4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4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4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8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76">
          <wp:simplePos x="0" y="0"/>
          <wp:positionH relativeFrom="column">
            <wp:posOffset>9779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44" name="Image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5">
          <wp:simplePos x="0" y="0"/>
          <wp:positionH relativeFrom="column">
            <wp:posOffset>80899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45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Gwaith Bl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72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1402"/>
        </w:tabs>
        <w:ind w:left="14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2"/>
        </w:tabs>
        <w:ind w:left="21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2"/>
        </w:tabs>
        <w:ind w:left="35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2"/>
        </w:tabs>
        <w:ind w:left="42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2"/>
        </w:tabs>
        <w:ind w:left="50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2"/>
        </w:tabs>
        <w:ind w:left="57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2"/>
        </w:tabs>
        <w:ind w:left="644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ËÎÌå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My%20Documents/Ysgol/Adnoddau%202008-2009/Cyflwyno%20Sgiliau%20-%20Magners%20League.ppt" TargetMode="External"/><Relationship Id="rId5" Type="http://schemas.openxmlformats.org/officeDocument/2006/relationships/hyperlink" Target="../../My%20Documents/Ysgol/Adnoddau%202008-2009/SGILIAU%20-%20Y%20cylch.doc" TargetMode="External"/><Relationship Id="rId6" Type="http://schemas.openxmlformats.org/officeDocument/2006/relationships/hyperlink" Target="../in/Adnoddau%20Blwyddyn%209%20-%20Tymor%20y%20Nadolig/Rhif%20Rhif%20Rhif/SET%202/Rhifau%20Rhifau%20Rhifau2!.ppt" TargetMode="External"/><Relationship Id="rId7" Type="http://schemas.openxmlformats.org/officeDocument/2006/relationships/hyperlink" Target="../in/Adnoddau%20Blwyddyn%209%20-%20Tymor%20y%20Nadolig/Rhif%20Rhif%20Rhif/SET%202/Talgrynnu%20degol%202.doc" TargetMode="External"/><Relationship Id="rId8" Type="http://schemas.openxmlformats.org/officeDocument/2006/relationships/hyperlink" Target="../in/Adnoddau%20Blwyddyn%209%20-%20Tymor%20y%20Nadolig/Rhif%20Rhif%20Rhif/SET%202/ffigurau%20ystyrlon.ppt" TargetMode="External"/><Relationship Id="rId9" Type="http://schemas.openxmlformats.org/officeDocument/2006/relationships/hyperlink" Target="../in/Adnoddau%20Blwyddyn%209%20-%20Tymor%20y%20Nadolig/Rhif%20Rhif%20Rhif/SET%202/ffig%20yst.doc" TargetMode="External"/><Relationship Id="rId10" Type="http://schemas.openxmlformats.org/officeDocument/2006/relationships/hyperlink" Target="../in/Adnoddau%20Blwyddyn%209%20-%20Tymor%20y%20Nadolig/Rhif%20Rhif%20Rhif/SET%202/cardiau%20plenary.doc" TargetMode="External"/><Relationship Id="rId11" Type="http://schemas.openxmlformats.org/officeDocument/2006/relationships/hyperlink" Target="../in/Adnoddau%20Blwyddyn%209%20-%20Tymor%20y%20Nadolig/Rhif%20Rhif%20Rhif/SET%202/Patrymau%20Lluosi%20-%20Shortcut.lnk" TargetMode="External"/><Relationship Id="rId12" Type="http://schemas.openxmlformats.org/officeDocument/2006/relationships/hyperlink" Target="../in/Adnoddau%20Blwyddyn%209%20-%20Tymor%20y%20Nadolig/Rhif%20Rhif%20Rhif/SET%203/Gwerth%20Lle.doc" TargetMode="External"/><Relationship Id="rId13" Type="http://schemas.openxmlformats.org/officeDocument/2006/relationships/hyperlink" Target="../in/Adnoddau%20Blwyddyn%209%20-%20Tymor%20y%20Nadolig/Rhif%20Rhif%20Rhif/SET%203/Patrymau%20Lluosi.doc" TargetMode="External"/><Relationship Id="rId14" Type="http://schemas.openxmlformats.org/officeDocument/2006/relationships/hyperlink" Target="../in/Adnoddau%20Blwyddyn%209%20-%20Tymor%20y%20Nadolig/Rhif%20Rhif%20Rhif/SET%203/talgrynnu.doc" TargetMode="External"/><Relationship Id="rId15" Type="http://schemas.openxmlformats.org/officeDocument/2006/relationships/hyperlink" Target="../in/Adnoddau%20Blwyddyn%209%20-%20Tymor%20y%20Nadolig/Faint%20o%20le/SET%202/Arwynebedd/Arwynebedd.ppt" TargetMode="External"/><Relationship Id="rId16" Type="http://schemas.openxmlformats.org/officeDocument/2006/relationships/hyperlink" Target="../in/Adnoddau%20Blwyddyn%209%20-%20Tymor%20y%20Nadolig/Faint%20o%20le/SET%202/Arwynebedd/Arwynebedd%20a%20cyfansawdd.doc" TargetMode="External"/><Relationship Id="rId17" Type="http://schemas.openxmlformats.org/officeDocument/2006/relationships/hyperlink" Target="../in/Adnoddau%20Blwyddyn%209%20-%20Tymor%20y%20Nadolig/Faint%20o%20le/SET%202/Arwynebedd/taflen%20fformiwla.doc" TargetMode="External"/><Relationship Id="rId18" Type="http://schemas.openxmlformats.org/officeDocument/2006/relationships/hyperlink" Target="../in/Adnoddau%20Blwyddyn%209%20-%20Tymor%20y%20Nadolig/Faint%20o%20le/SET%202/Cylch/Y%20Cylch.ppt" TargetMode="External"/><Relationship Id="rId19" Type="http://schemas.openxmlformats.org/officeDocument/2006/relationships/hyperlink" Target="../in/Adnoddau%20Blwyddyn%209%20-%20Tymor%20y%20Nadolig/Faint%20o%20le/SET%202/Cylch/Y%20Cylch%20TAFLENNI%20NODIADAU.doc" TargetMode="External"/><Relationship Id="rId20" Type="http://schemas.openxmlformats.org/officeDocument/2006/relationships/hyperlink" Target="../in/Adnoddau%20Blwyddyn%209%20-%20Tymor%20y%20Nadolig/Faint%20o%20le/SET%202/Cylch/Circles%20and%20definitions.doc" TargetMode="External"/><Relationship Id="rId21" Type="http://schemas.openxmlformats.org/officeDocument/2006/relationships/hyperlink" Target="../in/Adnoddau%20Blwyddyn%209%20-%20Tymor%20y%20Nadolig/Faint%20o%20le/SET%202/Cylch/Cylchoedd%20cwarter%20etc.doc" TargetMode="External"/><Relationship Id="rId22" Type="http://schemas.openxmlformats.org/officeDocument/2006/relationships/hyperlink" Target="../in/Adnoddau%20Blwyddyn%209%20-%20Tymor%20y%20Nadolig/Faint%20o%20le/SET%203/Arwynebedd.doc" TargetMode="External"/><Relationship Id="rId23" Type="http://schemas.openxmlformats.org/officeDocument/2006/relationships/hyperlink" Target="../in/Adnoddau%20Blwyddyn%209%20-%20Tymor%20y%20Nadolig/Faint%20o%20le/SET%202/Cylch/Y%20Cylch.ppt" TargetMode="External"/><Relationship Id="rId24" Type="http://schemas.openxmlformats.org/officeDocument/2006/relationships/hyperlink" Target="../in/Adnoddau%20Blwyddyn%209%20-%20Tymor%20y%20Nadolig/Faint%20o%20le/SET%202/Cylch/Y%20Cylch%20TAFLENNI%20NODIADAU.doc" TargetMode="External"/><Relationship Id="rId25" Type="http://schemas.openxmlformats.org/officeDocument/2006/relationships/hyperlink" Target="../in/Adnoddau%20Blwyddyn%209%20-%20Tymor%20y%20Nadolig/Faint%20o%20le/SET%202/Cylch/Circles%20and%20definitions.doc" TargetMode="External"/><Relationship Id="rId26" Type="http://schemas.openxmlformats.org/officeDocument/2006/relationships/hyperlink" Target="../in/Adnoddau%20Blwyddyn%209%20-%20Tymor%20y%20Nadolig/Faint%20o%20le/SET%203/CylcheddArwynebedd.ppt" TargetMode="External"/><Relationship Id="rId27" Type="http://schemas.openxmlformats.org/officeDocument/2006/relationships/hyperlink" Target="../in/Adnoddau%20Blwyddyn%209%20-%20Tymor%20y%20Nadolig/Patrymau%20rhif/SET%202/starter.ppt" TargetMode="External"/><Relationship Id="rId28" Type="http://schemas.openxmlformats.org/officeDocument/2006/relationships/hyperlink" Target="../in/Adnoddau%20Blwyddyn%209%20-%20Tymor%20y%20Nadolig/Patrymau%20rhif/SET%202/Nfed%20term.doc" TargetMode="External"/><Relationship Id="rId29" Type="http://schemas.openxmlformats.org/officeDocument/2006/relationships/hyperlink" Target="../in/Adnoddau%20Blwyddyn%209%20-%20Tymor%20y%20Nadolig/Patrymau%20rhif/SET%203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hyperlink" Target="http://www.ngfl-cymru.org.uk/cym/vtc_-_ks4_-_maths_-_ssm_-_enlargements" TargetMode="External"/><Relationship Id="rId59" Type="http://schemas.openxmlformats.org/officeDocument/2006/relationships/hyperlink" Target="http://www.ngfl-cymru.org.uk/cym/vtc_-_ks4_-_maths_-_ssm_-_enlargements" TargetMode="External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45:00Z</dcterms:created>
  <dc:creator>Betsan Wyn Thomas</dc:creator>
  <dc:description/>
  <cp:keywords/>
  <dc:language>en-US</dc:language>
  <cp:lastModifiedBy>Betsan Jones</cp:lastModifiedBy>
  <cp:lastPrinted>2009-08-26T11:37:00Z</cp:lastPrinted>
  <dcterms:modified xsi:type="dcterms:W3CDTF">2009-08-26T10:50:00Z</dcterms:modified>
  <cp:revision>3</cp:revision>
  <dc:subject/>
  <dc:title/>
</cp:coreProperties>
</file>